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FORNITURA IN NOLEGGIO DI N. 12 VENTILATORI POLMONARI PER TERAPIA INTENSIVA AD ALTE PRESTAZIONI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Trattandosi di appalto di fornitura superiore alla soglia di cui all’art. 35 del D.Lgs. 50/2016 e s.m.i.,  si elenca di seguito la terna di subappaltatori, prevista dal comma 6, del citato art. 105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B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47:00Z</dcterms:created>
  <dc:creator>gastaldi_b</dc:creator>
  <dc:description/>
  <cp:keywords/>
  <dc:language>en-US</dc:language>
  <cp:lastModifiedBy>utente</cp:lastModifiedBy>
  <cp:lastPrinted>2017-07-04T11:28:00Z</cp:lastPrinted>
  <dcterms:modified xsi:type="dcterms:W3CDTF">2017-07-04T09:28:00Z</dcterms:modified>
  <cp:revision>23</cp:revision>
  <dc:subject/>
  <dc:title> </dc:title>
</cp:coreProperties>
</file>